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Arial" w:hAnsi="Arial" w:cs="Arial"/>
          <w:sz w:val="24"/>
          <w:szCs w:val="24"/>
        </w:rPr>
      </w:pPr>
      <w:r>
        <w:rPr>
          <w:rFonts w:cs="Arial" w:ascii="Arial" w:hAnsi="Arial"/>
          <w:sz w:val="24"/>
          <w:szCs w:val="24"/>
        </w:rPr>
        <w:t>Using E-Book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Have you ever questioned why e-books are indeed popular? May anybody Author and publish one? These are a couple of inquiries that we'll answer now.</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Today you are able to discover e-books everyplace on the net. There are even libraries where you are able to download them straight off to your computer. While a few e-books are free of charge, because they're in public domain, there are a few that are composed specifically to boost advertising.</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It's long-familiar that day-after-day individuals log on to the net in search of info and the most beneficial way of giving it to them is by e-books as they're speedily and easily delivered. Their donation to the market is among the forerunning ad techniques in use nowaday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How do you utilize e-books to market your busines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Once you provide free of charge e-books to those individuals who visit your web site you're letting them know more about the product/service you're marketing. By writing about a topic that you're acquainted with you set yourself as an expert in your specific field. </w:t>
      </w:r>
    </w:p>
    <w:p>
      <w:pPr>
        <w:pStyle w:val="Normal"/>
        <w:numPr>
          <w:ilvl w:val="0"/>
          <w:numId w:val="0"/>
        </w:numPr>
        <w:ind w:left="0" w:hanging="0"/>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ind w:left="0" w:hanging="0"/>
        <w:rPr>
          <w:rFonts w:ascii="Arial" w:hAnsi="Arial" w:cs="Arial"/>
          <w:sz w:val="24"/>
          <w:szCs w:val="24"/>
        </w:rPr>
      </w:pPr>
      <w:r>
        <w:rPr>
          <w:rFonts w:cs="Arial" w:ascii="Arial" w:hAnsi="Arial"/>
          <w:sz w:val="24"/>
          <w:szCs w:val="24"/>
        </w:rPr>
        <w:t>Sure as shooting you're questioning how to get an e-book composed for your buyers to help supercharge the traffic and sales of your site. Can anybody Author an E-Book? Uh-huh. Even if you think you don’t have what it takes to be an author, if you try you’ll discover that it is not that hard. The chief idea is to write of something you're acquainted with, to discover the perfect niche for your business. If you love computer games, then write of computer games; if you're great at fishing write about fishing strategies – you get the picture. Once the readers see that you're an authority they'll acquire a trust in you and they'll be more zealous to do business with you.</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After your e-book is done all you have to do is turn it into a PDF format. You are able to utilize any PDF converters that are usable on the net.</w:t>
      </w:r>
    </w:p>
    <w:p>
      <w:pPr>
        <w:pStyle w:val="Normal"/>
        <w:numPr>
          <w:ilvl w:val="0"/>
          <w:numId w:val="0"/>
        </w:numPr>
        <w:ind w:left="0" w:hanging="0"/>
        <w:rPr>
          <w:vanish/>
          <w:sz w:val="20"/>
          <w:szCs w:val="20"/>
        </w:rPr>
      </w:pPr>
      <w:r>
        <w:rPr>
          <w:rFonts w:cs="Arial" w:ascii="Arial" w:hAnsi="Arial"/>
          <w:sz w:val="24"/>
          <w:szCs w:val="24"/>
        </w:rPr>
        <w:t>Now that you have this knowledge I advocate getting rolling as rapidly as conceivable. Think – Time is revenue.</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21:13:00Z</dcterms:created>
  <dc:creator/>
  <dc:description/>
  <cp:keywords/>
  <dc:language>en-US</dc:language>
  <cp:lastModifiedBy>Teri</cp:lastModifiedBy>
  <dcterms:modified xsi:type="dcterms:W3CDTF">2010-10-23T21:15:00Z</dcterms:modified>
  <cp:revision>2</cp:revision>
  <dc:subject/>
  <dc:title/>
</cp:coreProperties>
</file>